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me: ______________________________ Date: _________________ Period: ______</w:t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  <w:t>Multiplying &amp; Dividing Integers and Rational Numbers</w:t>
      </w:r>
    </w:p>
    <w:p>
      <w:pPr>
        <w:pStyle w:val="Normal"/>
        <w:rPr>
          <w:rFonts w:ascii="Comic Sans MS" w:hAnsi="Comic Sans MS" w:cs="Comic Sans MS"/>
          <w:smallCaps/>
          <w:sz w:val="20"/>
          <w:szCs w:val="20"/>
        </w:rPr>
      </w:pPr>
      <w:r>
        <w:rPr>
          <w:rFonts w:cs="Comic Sans MS" w:ascii="Comic Sans MS" w:hAnsi="Comic Sans MS"/>
          <w:smallCap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Rules – MEMORIZE THESE!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</w:rPr>
        <w:t>A positive times a positive is a ________________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</w:rPr>
        <w:t>A negative times a negative is a ________________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</w:rPr>
        <w:t>A negative times a positive is a ________________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The same rules apply for division.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Try These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8 x –7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>7 x –8 =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9 x 6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3 x – 8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2 x 9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cs="Comic Sans MS" w:ascii="Comic Sans MS" w:hAnsi="Comic Sans MS"/>
          <w:sz w:val="20"/>
          <w:szCs w:val="20"/>
        </w:rPr>
        <w:t xml:space="preserve">18 ÷ – 3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4  ÷ – 4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12 ÷ – 2 =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64 ÷ – 8 =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–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33 ÷ – 11 =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=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-1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x -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x 1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÷ -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÷ -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÷ -3 =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 ÷ -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-1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÷ -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1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÷ -1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>=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temperature has dropped 3° for the past 4 days. Write an expression and solve it to show the total change in temperature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water probe descended 50 ft and hour for 4 hours. Write an expression and solve it to show the total descent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Last week, a certain stock dropped 1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points for 3 days straight. What was the total drop in the three days?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46:00Z</dcterms:created>
  <dc:creator> </dc:creator>
  <dc:description/>
  <cp:keywords/>
  <dc:language>en-US</dc:language>
  <cp:lastModifiedBy> </cp:lastModifiedBy>
  <cp:lastPrinted>2008-06-25T17:46:00Z</cp:lastPrinted>
  <dcterms:modified xsi:type="dcterms:W3CDTF">2008-06-25T23:46:00Z</dcterms:modified>
  <cp:revision>2</cp:revision>
  <dc:subject/>
  <dc:title>Name: ______________________________ Date: _________________ Period: ______</dc:title>
</cp:coreProperties>
</file>